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ому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 или наименование нового креди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вариант: От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дрес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телефон: _______________, факс: 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 отказе от удовлетворения требований нового креди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 связи с непредоставлением доказательств перехода к н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требований первоначального креди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 является должником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должника)             (указать первоначального креди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основания, размер обязатель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_______________________________ получил 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указать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об исполнении указанного обязательства в связ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нового креди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от "___"________ ___ г. N 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снования для треб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части  1  статьи  385  Гражданского  кодекс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_________________________________________ уведомляет об отказе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ать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влетворения требований _______________________________________ в связ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казать нового креди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редоставлением       доказательств       перехода      требований    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нового креди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(должник) ______________/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0</Words>
  <Characters>1944</Characters>
  <CharactersWithSpaces>16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0:00Z</dcterms:created>
  <dc:creator>Кабанов О.М.</dc:creator>
  <dc:description/>
  <dc:language>en-US</dc:language>
  <cp:lastModifiedBy/>
  <dcterms:modified xsi:type="dcterms:W3CDTF">2011-10-30T18:40:00Z</dcterms:modified>
  <cp:revision>2</cp:revision>
  <dc:subject>Уведомление</dc:subject>
  <dc:title>Уведомление об отказе от удовлетворения требований нового кредитора в связи с непредоставлением должнику доказательств перехода к нему требований первоначального кредит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