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7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ому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бедитель конкурса (аукцио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запроса котировок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рес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елефон: ______________, факс: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 отказе от заключения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муниципального)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поставку товаров для государственных (муниципальных) нуж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 ___ г. _______________________________________ был призн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поставщика/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бедителем _________________________________________________ на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конкурс, аукцион, запрос котиров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(муниципального) контракта на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редмет контр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 же время, в связи с __________________________________________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на  основании  п.  2  ст.  528 Гражданск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яю   об   отказе  от  заключения  государственного  (муниципаль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а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и подтверждающих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лучаи отказа заказчика от заключения государственного муниципального контракта установлены пп. 1 - 5 ч. 3 ст. 9 Федерального закона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2</Words>
  <Characters>1954</Characters>
  <CharactersWithSpaces>16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0:00Z</dcterms:created>
  <dc:creator>Кабанов О.М.</dc:creator>
  <dc:description/>
  <dc:language>en-US</dc:language>
  <cp:lastModifiedBy/>
  <dcterms:modified xsi:type="dcterms:W3CDTF">2011-10-30T18:40:00Z</dcterms:modified>
  <cp:revision>2</cp:revision>
  <dc:subject>Уведомление</dc:subject>
  <dc:title>Уведомление об отказе от заключения государственного (муниципального) контракта на поставку товаров для государственных (муниципальных) нуж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