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П/011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7.2005 N П/014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ланк                Наименование и адрес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ства кадастра объектов     Копия: Управление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движимости по           учета и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ъект РФ              строительств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гентства кадастр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Комиссии от "__" ___________ 200_ г. N __________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аккредитации по следующей прич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злагаются подробные причины и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Положением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аккредитации организации технического учета и технической инвентаризации объектов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