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йской Федерации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важаемый ________________________!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Вы не допущены к участию в конкурсе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отдела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соответствием  квалификационным  требованиям к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граничениями, установленными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 государственной гражданской службе для поступ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ую службу и ее 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своевременным  представлением документов (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в  неполном  объеме  или  с  нарушением  правил оформлени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ой 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установлением в ходе проверки обстоятельств, препя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и  законами  и други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  Российской  Федерации поступлению граждани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Вам могут быть возвращены по письменному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__________ по __________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.Г.Нестер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формляется на бланке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1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Федеральное казначейство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допуске гражданина к участию в конкурсе на замещение вакантной должности в центральном аппарат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