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Ново-Переделкино в г. Москве от 10.06.2009 N 53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Ново-Передел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ажаемый(ая) 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ы  не  допущены  к  участию  в  конкурсе на вклю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ый  резерв  для  замещения  должности муниципальной службы 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есоответствием квалификационным требованиям к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ениями, установленными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муниципальной  службе  для  поступления  на  муниципальную  службу 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своевременным   представлением  документов  (представлением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объеме  или  с  нарушением  правил  оформления  без  ува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установлением   в  ходе  проверки  обстоятельств,  препятству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и  законами  и  другими 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Российской Федерации поступлению гражданина на муниципальн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могут быть Вам возвращены по письменному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Оформляется на бланке руководителя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1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униципальное Собрание внутригородского муниципального образования Ново-Переделкино в г. Москве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допуске к участию в конкурсе на включение в кадровый резерв для замещения должности муниципальной службы в органах местного самоуправления внутригородского муниципального образования Ново-Переделкино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