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11/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                                     Ф.И.О.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0.00.0000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допуске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 муниципальной службы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ажаем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дарим  Вас за то, что Вы  изъявили желание участвовать в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мещение   вакантной  должности  муниципальной  службы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 администрации Наро-Фоми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сожалению,  Ваши   документы   не   соответствуют   квалиф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 и пожеланиями успехов в Вашей карь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казе в допуске кандидата к участию в конкурсе на замещение должности муниципальной службы в Наро-Фоминском муниципальном районе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