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2.2008 N 29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В ФИКСАЦИИ В ЕДИ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АВТОМАТИЗИРОВАННОЙ ИНФОРМАЦИО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Е УЧЕТА ОБЪЕМА ПРОИЗВОДСТВА И ОБОРОТА ЭТИЛ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РТА, АЛКОГОЛЬНОЙ И СПИРТОСОДЕРЖАЩЕ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И ОБ ОРГАНИЗАЦИИ, ОСУЩЕСТВЛЯЮЩЕЙ ПРОИЗВОД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ОБОРОТ, В ТОМ ЧИСЛЕ ИМПОРТ (ЗА ИСКЛЮЧ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ЗНИЧНОЙ ПРОДАЖИ), ЭТИЛОВОГО СПИРТА, АЛКОГО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ПИРТОСОДЕРЖАЩЕЙ ПРОДУКЦИИ, О ПРОДУКЦИИ, ОБ ОБЪЕ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А И ОБОРОТА ПРОДУКЦИИ, О ДОКУМЕНТ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АЮЩИХ И СОПРОВОЖДАЮЩИХ ПРОИЗВОД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ОРОТ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┌──────────────────────────────────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└──────────────────────────────────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налоговый/таможенный орган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Уведомление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об отказе в фиксации в единой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государственной автоматизированной информационно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истеме учета объема производства и оборота этиловог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пирта, алкогольной и спиртосодержащей продукци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нформации об организации, осуществляющей производство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 (или) оборот, в том числе импорт (за исключение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розничной продажи), этилового спирта, алкогольно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и спиртосодержащей продукции, о продукции, об объем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оизводства и оборота продукции, о документах,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разрешающих и сопровождающих производств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и оборот продукции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┌───────┐   ┌──────────┐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от │       │ N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└───────┘   └─────────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им   уведомляется   об  отказе в фиксации в единой государств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атизированной   информационной   системе учета объема производства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ота   этилового спирта,   алкогольной   и  спиртосодержащей продук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────────┐   ┌──────────────┐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й по  заявке от │         │ N │              │,  полученной о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└─────────┘   └──────────────┘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ЗАЯВИТЕЛЯ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┌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Наименование: │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└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┌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Местонахождение: │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└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┌───────────────────────────────┐        ┌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ИНН: │                               │   КПП: │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└───────────────────────────────┘        └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┌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казано по следующим причинам: │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└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┌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ВЕРСИЯ ПРОГРАММНЫХ СРЕДСТВ: │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└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┌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ОДПИСЬ ДОЛЖНОСТНОГО ЛИЦА:  │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└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2</Words>
  <Characters>4628</Characters>
  <CharactersWithSpaces>3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Министерство финансов Российской Федерации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отказе в фиксации в единой государственной автоматизированной информационной системе учета объема производства и оборота этилового спирта, алкогольной и спиртосодержащей продукции информации об организации, осуществляющей производство и (и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