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1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1 Д-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 поданное  (дата)  заявление 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асторжения зарегистрированного от (дата)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  коммерческой   концессии   о    предоставлении 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 коммерческой   субконцессии   о   предоставлении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екращения действия зарегистрированной от (дата)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│ │.     │ │ товарный знак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│ │.     │ │ 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┌─┐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, │ │.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└─┘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│ │.         │ │ изобретение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│ │.         │ │ изобретения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│ │.     │ │ полезную модель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┌─┐   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│ │.    │ │ полезные модел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└─┘   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│ │.    │ │ промышленный образец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│ │.    │ │ промышленные образцы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. 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.             └─┘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базу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базы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расторжения зарегистрированного от (дата)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1│ 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2│ договора   коммерческой    концессии    о   предоставлении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┼──┤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3│ 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4│ договора  коммерческой   субконцессии   о 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┼──┤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5│ 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6│ 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7│ │ │ прекращения действия зарегистрированной от (дата)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         │ │ товарный знак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        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                         └─┘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                           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                         └─┘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                           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             │ │ изобретение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            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         │ │ полезную модель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       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│ │,    │ │ промышленный образец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       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  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              └─┘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базу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базы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ям, указанным в прилагаемом заключен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┌─┐ 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Патент на │ │ изобретение │ │ полезную модель │ │ промыш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└─┘           └─┘             └─┘                 └─┘ </w:t>
      </w:r>
      <w:r>
        <w:rPr/>
        <w:t>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атенты на        │ │ изобретения          │ │ полезные мод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ромышл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</w:t>
      </w:r>
      <w:r>
        <w:rPr/>
        <w:t>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,  │ │  Топология  интегральной 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товарные знаки, │ │  Топологии  интегральных  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редоставляющег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редоставляющих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залого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ередающего принадлежащее ему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ередающих принадлежащее им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лица, которому предоставлен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последующего 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приобрет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приобретателей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 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Б.П. 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1</Words>
  <Characters>12311</Characters>
  <CharactersWithSpaces>10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государственной регистрации расторжения зарегистрированного договора в Федеральной службе по интеллектуальной собственности, патентам и товарным знакам. Форма № 61 Д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