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об    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  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(пунктом приказа)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(месяц)  200_  г.  N  _____/____ отказано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выпуска  (дополнительного  выпуска)  (вид, 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,  форма  ценных  бумаг, 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, конвертируемые или неконвертируемые, процентные, диско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- для облигаций; идентификационные признаки выпуска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для  опционов)  (полное  наименование  эмитента  в 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деж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  для   отказа  и  содержание  допущенных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200_ N __/пз-и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казе   в   государственной    регистрации  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ого выпуска) (вид, категория (тип),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ных  бумаг,  идентификационные  признаки  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рии,  конвертируемые  или          неконвертируем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центные,  дисконтные  и  т.д.  - для    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дентификационные  признаки  выпуска  (серии) -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ционов) (наименование эмитента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служба по финансовым рынкам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государственной регистрации выпуска (дополнительного выпуска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