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исходящей корреспонденции, используемая при государственной регистрации, отказе от государственной регистрации и расторжении договоров, внесения в них изменений, утвержденная Приказом Роспатента от 31.08.2009 N 128, введена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1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7 Д-20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режковская наб., 30, корп. 1,   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, Г-59, ГСП-5, 123995.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в государственной регист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 поданное  (дата)  заявление 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┌─┐   ┌─┐  ┌─┐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варный знак │ │ и │ │, │ │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└─┘   └─┘  └─┘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 ┌─┐   ┌─┐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ый   товарный   знак │ │ и │ │, │ │. │ │   общеизвест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 └─┘   └─┘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ные знак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┌─┐   ┌─┐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е │ │ и │ │, │ │ изобретения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└─┘   └─┘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   ┌─┐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ую модель │ │ и │ │, │ │ полезные модел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└─┘   └─┘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┌─┐   ┌─┐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ый образец │ │ и │ │, │ │ промышленные образцы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└─┘   └─┘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     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ую топологию интегральной микросхемы │ │ и │ │,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регистрированные топологии интегральных микросхе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              ┌─┐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ую   программу   для   ЭВМ   │ │   и    │ │,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              └─┘        └─┘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регистрированные программы для 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ую базу данных │ │ зарегистрированные базы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об отказе в государственной регистрации догов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1│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┌─┐ 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товарный знак │ │ и │ │,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└─┘ 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общеизвестный   товарный   знак  │ │ и │ │, │ │   общеизвест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┌─┐   ┌─┐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изобретение │ │ и │ │, │ │ изобретения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└─┘   └─┘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┌─┐   ┌─┐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полезную модель │ │ и │ │, │ │ полезные модел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└─┘   └─┘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     ┌─┐   ┌─┐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промышленный образец │ │ и │ │, │ │ промышленные образцы │ │ 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     └─┘   └─┘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</w:t>
      </w:r>
      <w:r>
        <w:rPr/>
        <w:t>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зарегистрированную топологию интегральной микросхемы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ые топологии интегральных микросхе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                           ┌─┐       ┌─┐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зарегистрированную   программу   для ЭВМ   │ │   и   │ │,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                           └─┘       └─┘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регистрированные программы для 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ую базу данных │ │ зарегистрированные базы да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прилагаемом заключ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(111) │ │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в отношении всех │ │ товаров │ │ и │ │ услу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└─┘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(111) │ │ Государственные регистрации товарного знака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в отношении всех │ │ товаров │ │ и │ │ услу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└─┘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┌─┐                ┌─┐               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(11) │ │  Патент    на  │ │   изобретение │ │ полезную  модель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└─┘                └─┘               └─┘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мышленный образец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┐                ┌─┐               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│  </w:t>
      </w:r>
      <w:r>
        <w:rPr/>
        <w:t>Патенты   на  │ │   изобретения │ │ полезные  модели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┘                └─┘               └─┘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мышленные образцы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ый товарный знак, │ │ Топология интегральной микросхем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а для ЭВМ, │ │ База данных, регистрационный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в отношении всех │ │ товаров │ │ и │ │ услуг   (для   общеизвес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└─┘      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ного зна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ые товарные знаки, │ │ Топологии интегральных микросхе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ы для ЭВМ, │ │ Базы данных, регистрационные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в отношении всех │ │ товаров │ │ и │ │ услуг   (для   общеизвес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└─┘      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ного зн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2│ │ │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┌─┐ 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товарный знак │ │ и │ │,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└─┘ 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общеизвестный   товарный   знак  │ │ и │ │, │ │   общеизвест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┌─┐   ┌─┐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изобретение │ │ и │ │, │ │ изобретения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└─┘   └─┘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┌─┐   ┌─┐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полезную модель │ │ и │ │, │ │ полезные модел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└─┘   └─┘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     ┌─┐   ┌─┐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промышленный образец │ │ и │ │, │ │ промышленные образцы │ │ 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     └─┘   └─┘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</w:t>
      </w:r>
      <w:r>
        <w:rPr/>
        <w:t>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зарегистрированную топологию интегральной микросхемы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ые топологии интегральных микросхе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                                 ┌─┐       ┌─┐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зарегистрированную   программу   для ЭВМ   │ │   и   │ │,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                                           └─┘       └─┘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регистрированные программы для 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ую базу данных │ │ зарегистрированные базы да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прилагаемом заключ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(111) │ │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в отношении всех │ │ товаров │ │ и │ │ услу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└─┘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(511) в отношении следующих │ │ товаров │ │ и │ │ услуг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└─┘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(111) │ │ Государственные регистрации товарного знака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в отношении всех │ │ товаров │ │ и │ │ услу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└─┘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┌─┐                ┌─┐               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(11) │ │  Патент    на  │ │   изобретение │ │ полезную  модель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└─┘                └─┘               └─┘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мышленный образец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┐                ┌─┐               ┌─┐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│  </w:t>
      </w:r>
      <w:r>
        <w:rPr/>
        <w:t>Патенты   на  │ │   изобретения │ │ полезные  модели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┘                └─┘               └─┘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мышленные образцы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ый товарный знак, │ │ Топология интегральной микросхем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а для ЭВМ, │ │ База данных, регистрационный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в отношении всех │ │ товаров │ │ и │ │ услу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└─┘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(511) в отношении следующих │ │ товаров │ │ и │ │ услуг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└─┘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ые товарные знаки, │ │ Топологии интегральных микросхе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граммы для ЭВМ, │ │ Базы данных, регистрационные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┌─┐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в отношении всех │ │ товаров │ │ и │ │ услу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└─┘      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мя  и  адрес  лица,  передающего принадлежащее ему  исключитель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по договору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мена и адреса лиц,  передающих   принадлежащее им   исключитель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по договор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мя и адрес приобретателя по договору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мена и адреса приобретателей по договору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 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Б.П. Сим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2</Words>
  <Characters>12252</Characters>
  <CharactersWithSpaces>10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в государственной регистрации договора об отчуждении исключительного права в Федеральной службе по интеллектуальной собственности, патентам и товарным знакам. Форма № 57 Д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