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исходящей корреспонденции, используемая при государственной регистрации, отказе от государственной регистрации и расторжении договоров, внесения в них изменений, утвержденная Приказом Роспатента от 31.08.2009 N 128, введена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1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6 Д-20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ежковская наб., 30, корп. 1, 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, Г-59, ГСП-5, 123995.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тказе в государственной регист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поданное (дата) заявление о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а коммерческой концессии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уб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а коммерческой субконцессии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а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а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инудительной лицензии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   ┌─┐  ┌─┐  ┌─┐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ого знака │ │ и │ │, │ │. │ │ товарных знаков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   └─┘  └─┘  └─┘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┌─┐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ый знак │ │ товарные знак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└─┘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┌─┐ 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ого товарного знака │ │ и  │ │,  │ │.  │ │ общеизвес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└─┘    └─┘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ных знаков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┌─┐  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ый товарный знак   │ │  и  │ │,  │ │.  │ │ общеизвест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└─┘     └─┘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ные знак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┌─┐   ┌─┐  ┌─┐  ┌─┐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я │ │ и │ │, │ │. │ │ изобретений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└─┘   └─┘  └─┘  └─┘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┌─┐   ┌─┐  ┌─┐  ┌─┐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е │ │ и │ │, │ │. │ │ изобретения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└─┘   └─┘  └─┘  └─┘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┌─┐   ┌─┐  ┌─┐  ┌─┐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ой  модели │ │ и │ │, │ │. │ │  полезных  моделей 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└─┘   └─┘  └─┘  └─┘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   ┌─┐  ┌─┐  ┌─┐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ую модель │ │ и │ │, │ │. │ │ полезные модел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   └─┘  └─┘  └─┘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┌─┐   ┌─┐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ого образца │ │ и │ │. │ │ промышленных образцов │ │  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└─┘   └─┘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┌─┐   ┌─┐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ый образец │ │ и │ │. │ │ промышленные образцы │ │ и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└─┘   └─┘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ой топологии интегральной микросхем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ых топологий интегральных микросхе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ую топологию интегральной микросхем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ые топологии интегральных микросхе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об отказе в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1│ 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2│ договора   коммерческой   концессии    о    предоставлении 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┼──┤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3│ суб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4│ договора   коммерческой   субконцессии   о   предоставлении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┼──┤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5│ договора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6│ договора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7│ принудительной лицензии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   ┌─┐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ого знака │ │ и │ │, │ │ товарных знаков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   └─┘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┌─┐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ый знак │ │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└─┘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   ┌─┐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ого   товарного   знака │ │ и  │ │,  │ │   общеизвес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    └─┘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ных знаков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   ┌─┐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ый   товарный   знак   │ │  и  │ │,  │ │   общеизвест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   └─┘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┌─┐   ┌─┐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я │ │ и │ │, │ │ изобретений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└─┘   └─┘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┌─┐   ┌─┐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е │ │ и │ │, │ │ 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└─┘   └─┘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   ┌─┐  ┌─┐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ой модели │ │ и │ │, │ │ полезных моделей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   └─┘  └─┘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   ┌─┐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ую модель │ │ и │ │,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   └─┘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┌─┐ 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ого образца │ │ и │ │ промышленных образцов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└─┘ 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┌─┐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ый образец │ │ и │ │ промышленные образцы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└─┘ 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ой топологии интегральной микросх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ых топологий интегральных микросх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ую топологию интегральной микросх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ые топологии интегральных микросх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снованиям, указанным в прилагаемом заключ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Государственные регистрации товарных знаков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ые регистрации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┌─┐                ┌─┐     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) │ │  Патент    на  │ │   изобретение  │ │  полезную    модель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└─┘                └─┘                └─┘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мышленный образец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        ┌─┐     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 </w:t>
      </w:r>
      <w:r>
        <w:rPr/>
        <w:t>Патенты   на  │ │   изобретения  │ │  полезные    модели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        └─┘                └─┘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мышленные образцы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й  товарный  знак, │ │ Топология  интегральной  микросхем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е  товарные знаки, │ │ Топологии   интегральных  микросхе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е N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лица, предоставляющего право использования по договору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лиц, предоставляющих право использования по договору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залогод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и адрес │ │ лица,   которому   предоставлено   право использования  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у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залогодержателя по договору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последующего залогодержателя по договору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 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Б.П. Сим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0</Words>
  <Characters>8698</Characters>
  <CharactersWithSpaces>7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в государственной регистрации договора в Федеральной службе по интеллектуальной собственности, патентам и товарным знакам. Форма № 56 Д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