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исходящей корреспонденции, используемая при государственной регистрации, отказе от государственной регистрации и расторжении договоров, внесения в них изменений, утвержденная Приказом Роспатента от 31.08.2009 N 128, введена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9 N 12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9 Д-20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режковская наб., 30, корп. 1, 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ва, Г-59, ГСП-5, 123995.              Факс (8-495) 234-30-5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о  поданное  (дата)  заявление  о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в │ │ зарегистрированный от (дата)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зарегистрированную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  коммерческой   субконцессии   о   предоставлении    пра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</w:t>
      </w:r>
      <w:r>
        <w:rPr/>
        <w:t>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│ │.     │ │ товарный знак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│ │.     │ │ товарные знак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┌─┐                      └─┘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│ │.                        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└─┘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│ │.         │ │ изобретение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┌─┐          ┌─┐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│ │.         │ │ изобретения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└─┘          └─┘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┌─┐ 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│ │.     │ │ полезную модель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└─┘ 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┌─┐     ┌─┐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│ │.    │ │ полезные модели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└─┘     └─┘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.    │ │ промышленный образец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│ │.    │ │ промышленные образцы │ │ и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.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.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 │ │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об отказе в государственной регист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менений, внесенных │ │ в зарегистрированный от (дата)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│ </w:t>
      </w:r>
      <w:r>
        <w:rPr/>
        <w:t>зарегистрированную от (дата)      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1│ 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2│ договор коммерческой 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3│ сублицензионный договор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4│ договор коммерческой субконцессии о предоставлении права использ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5│ договор об отчуждении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6│ договор о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7│ договор о последующем залоге исключительного права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</w:t>
      </w:r>
      <w:r>
        <w:rPr/>
        <w:t>8│ принудительную лицензию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ого знака │ │ и │ │,          │ │ товарный знак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товарных знаков │ │ и │ │,          │ │ товарные знак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ого товарного знака      │ │ общеизвестный товарный зна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х товарных знаков       │ │ общеизвестные товарные зна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┌─┐   ┌─┐                           └─┘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и │ │,                             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└─┘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я │ │ и │ │,              │ │ изобретение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┌─┐               ┌─┐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зобретений │ │ и │ │,              │ │ изобретения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└─┘               └─┘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┌─┐   ┌─┐ 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ой модели │ │ и │ │,          │ │ полезную модель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   └─┘ 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┌─┐   ┌─┐          ┌─┐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олезных моделей │ │ и │ │,         │ │ полезные модели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└─┘   └─┘          └─┘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┌─┐     ┌─┐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ого образца │ │ и │ │,    │ │ промышленный образец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└─┘     └─┘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┌─┐           ┌─┐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мышленных образцов │ │ и         │ │ промышленные образцы │ │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└─┘           └─┘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ой топологии        │ │ зарегистрированную тополог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ой микросхемы             └─┘ интегральной микросхе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зарегистрированных топологий        │ │ зарегистрированные тополог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интегральных микросхем              └─┘ интегральных микросх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│ </w:t>
      </w:r>
      <w:r>
        <w:rPr/>
        <w:t>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программ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программы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ЭВМ │ │ и │ 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ую базу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 │ </w:t>
      </w:r>
      <w:r>
        <w:rPr/>
        <w:t>зарегистрированные базы да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указанным в прилагаемом заключени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1) │ │ Государственная регистрация товарного знак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│ </w:t>
      </w:r>
      <w:r>
        <w:rPr/>
        <w:t>Государственные регистрации товарных знаков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Международные регистрации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┌─┐           ┌─┐         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(11) │ │ Патент на │ │ изобретение │ │ полезную модель │ │ промыш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└─┘           └─┘             └─┘                 └─┘ </w:t>
      </w:r>
      <w:r>
        <w:rPr/>
        <w:t>образец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       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атенты на │ │ изобретения │ │ полезные моде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           └─┘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│ </w:t>
      </w:r>
      <w:r>
        <w:rPr/>
        <w:t>промышлен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┘ </w:t>
      </w:r>
      <w:r>
        <w:rPr/>
        <w:t>образцы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й товарный знак,  │ │  Топология  интегральной  микросхем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а для ЭВМ, │ │ База данных, регистрационный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щеизвестные товарные знаки, │ │  Топологии  интегральных   микросхем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ограммы для ЭВМ, │ │ Базы данных, регистрационные N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редоставляющег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редоставляющих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залогод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лица, передающего принадлежащее ему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лиц, передающих принадлежащее им исключительное право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│ │ лица, которому предоставлено право использован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следующего залогодерж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риобретател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ена и адреса приобретателей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 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                     Б.П. Симо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2</Words>
  <Characters>12588</Characters>
  <CharactersWithSpaces>107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государственной регистрации изменений, внесенных в договор, в Федеральной службе по интеллектуальной собственности, патентам и товарным знакам. Форма № 59 Д-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