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руду и занятост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ведения базы данных по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ых арбитров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2009 г. N 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 письма         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                              Ф.И.О. 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руду и занятости                                  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адрес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отказе в исполнении Федеральной служ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труду и занятости государственной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едения базы данных по учету трудовых арби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 нормами   законодательства   Российской  Федерац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ми Административного регламента исполнения Федеральной службо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у  и  занятости  государственной  функции ведения базы данных по уч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ых  арбитров,  утвержденного  приказом Минздравсоцразвития Росс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2009 г. N ___ (далее - Административный регламент), в ис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функции ведения базы данных по учету трудовых арбитро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шему  обращению  от _________ 20__ года отказано по следующему осн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щение   заявителя   не   относится   по   существу   к  испол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функции по ведению базы данных по учету трудовых арбитр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кст обращения заявителя не поддается прочтени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енный   от   заявителя  ответ  не  удовлетворяет  содержащий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и  запрос об устранении выявленных в документах, необходимых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  государственной  функции,  несоответствий  требованиям  к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ю и оформлени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обращении  заявителя  содержатся  нецензурные  либо  оскорби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ения,  угрозы  жизни, здоровью и имуществу должностных лиц Роструд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его территориальных органов, а также членов их сем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_______________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(подпись)           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8</Words>
  <Characters>2267</Characters>
  <CharactersWithSpaces>19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0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8:40:00Z</dcterms:modified>
  <cp:revision>2</cp:revision>
  <dc:subject>Уведомление</dc:subject>
  <dc:title>Уведомление об отказе в исполнении Федеральной службой по труду и занятости государственной функции ведения базы данных по учету трудовых арбит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