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ведомитель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ых (межотраслевы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, заклю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федеральном уровне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ртнерства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9 г. N 1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пись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руду и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адрес представителя работод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ключивших отраслевое (межотраслев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оглашение, заключенное на федер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ровне социального партнер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торый направил Соглаше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егистр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тказе в исполнении Федеральной службой по тру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занятости государственной функции по уведом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гистрации отраслевых (межотраслевых) соглаш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ключенных на федеральном уро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циального партн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нормами   законодательства   Российской 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ми  Административного регламента исполнения Федеральной служб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у  и  занятости  государственной  функции по уведомитель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слевых  (межотраслевых)  соглашений,  заключенных на федеральном уро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партнерства, утвержденного Приказом 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_________  2009  г.  N  _________ (далее - Административный регламен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ть в исполнении государственной функции по уведомитель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траслевого (межотраслевого) соглашения, заклю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федеральном уровне социального партнерства (далее - Соглаше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редставителя работодателей, заключивших Соглаш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торый направил Соглашение на регистр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ему основанию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  статус  представителей  одной  из  сторон  Соглашения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требованиям Трудового кодекса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щение  заявителя  не содержит фамилии лица, направившего обра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ого  адреса  или  адреса  электронной  почты, по которому должен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  ответ,  уведомление  о  переадресации обращения, личной под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обращения заявителя не поддается прочт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обращении  заявителя  содержатся  нецензурные  либо  оскорб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ения,  угрозы  жизни,  здоровью и имуществу должностных лиц Ростру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его территориальных органов, а также членов их сем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  _____________________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го заместитель)       (подпись)            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5</Characters>
  <CharactersWithSpaces>2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 исполнении Федеральной службой по труду и занятости государственной функции по уведомительной регистрации отраслевых (межотраслевых) соглашений, заключенных на федеральном уровне социального партнер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