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путату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избирательному округ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председателя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НАЗНАЧЕНИИ ПОМОЩНИКА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в  соответствии  с пунктами  3.6 и 3.7  Положения о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а  депутата  Совета  депутатов  городского поселения Сергиев 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вас о том, что гражданину РФ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назначении вашим помощником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причина  отказа  в  соответствии  с  пунктом  3.7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помощника депутата Совета депутатов городского  поселения  Серг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/ 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 председателя     (фамилия и инициалы председателя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вета депутатов городского          депутатов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еления Сергиев Посад)                    Сергиев Пос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" _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)      (месяц прописью) 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назначении помощника Депутата Совета депутатов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