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Мособлдумы от 27.06.2007 N 11/12-П, в котором приведена данная форма, вступает в силу с 1 окт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Московской областной ду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бла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овской областной Ду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(ая) _________________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 что   Вам  отказано  в  назначении  на  вакантную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Московской област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, структурного подразделения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ной Ду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редставленные Вами, могут быть возвращены по письменному заявлению по указанному Вами адре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для справок: ____________________ Фак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7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Московская областная Дума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отказе в назначении на вакантную должность государственной гражданской службы Московской области в аппарате Московской областной Ду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