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5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4 г. N 15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уществлении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по вкла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призн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ами банках, не уча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обязате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-агентов с Банком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5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 в лице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фирменное наименование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анка-агента)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уведомляет Вас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в осуществлении  выплаты   Банка   России   по   вкладу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банка-банкр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явлением от __ ____________ 20__ года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одно или несколько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оответствии с пунктом 5.7 настоящего У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8 Федерального закона  "О   выпл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по вкладам физических лиц в   признанных   банкро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не участвующих в системе обязательного страхования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лиц в банках Российской Федерации"  Вы   имеете 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ть настоящее Уведомление в течение 30 дней  со   дня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-агента                 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Центральный банк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осуществлении выплаты Банка России по вкла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