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здравнадзора от 15.11.2010 N 10478-Пр/10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1.2010 N 10478-Пр/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ерб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Министерство здравоохранения          ┌─                      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и социального развития             │       Лицензиату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ЕДЕРАЛЬ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ДРАВООХРАН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9074, Москва, Славянская п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. 4, стр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ел.: 698 46 28, 698 46 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N __________ о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б отказе в переоформлении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тверждающего наличие лицензии на осуществление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язанной с оборотом наркотических средств и психотропных веще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несенных в Список I в соответствии с Федеральным зако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"О наркотических средствах и психотропных веществах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.  11 Федерального закона от 8 августа 2001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8-ФЗ  "О  лицензировании  отдельных  видов  деятельности",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 Российской  Федерации  от  7  апреля  2008  г.  N  249 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ии  Положения  о лицензировании деятельности, связанной с оборо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котических  средств  и  психотропных  веществ,  внесенных  в  Список I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   Федеральным   законом   "О   наркотических  средствах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тропных  веществах", Постановлением Правительств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30 июня 2004 г. N 323 "Об утверждении Положения о Федеральной служб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зору   в  сфере  здравоохранения  и  социального  развития"  и 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здравнадзора от "__" ___________ 20__ N 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казать  в  переоформлении документа, подтверждающего наличие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уществление деятельности, связанной с оборотом наркотических средст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тропных  веществ,  внесенных  в  Список I в соответствии с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м   от  8  января  1998  г.  N  3-ФЗ  "О  наркотических  средствах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сихотропных веществах", N _________ сроком действия с ________ по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ной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лиценз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юридического лица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Н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а мест осуществления лицензируемого вида деятельности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ы отказ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рушения ст. __ Федерального закона от 8 августа 2001 г. N 128-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ровании отдельных видов деятельности"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рушения пунктов __________ Положения о лицензировании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ой  с  оборотом  наркотических  средств   и   психотропных  веще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ных в Список I в соответствии с Федеральным законом "О  нарко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х   и   психотропных   веществах",   утвержденного 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Российской Федерации от  7 апреля 2008 г. N 249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ы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равления Росздрав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убъекту Российской Федерации ___________________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(ФИО, 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5</Words>
  <Characters>3512</Characters>
  <CharactersWithSpaces>29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4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21:14:00Z</dcterms:modified>
  <cp:revision>2</cp:revision>
  <dc:subject>Уведомление</dc:subject>
  <dc:title>Уведомление об отказе в переоформлении документа, подтверждающего наличие лицензии на осуществление деятельности, связанной с оборотом наркотических средств и психотропных веществ, внесенных в Список I в соответствии с Федеральным законом «О наркотически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