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чтовый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6 июля 2006 г. N 416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лицензировании  фармацевтической  деятельности" 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города   Москвы   сообщает  об  отказе  в 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 подтверждающего    наличие    лицензии    на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  деятельности   N   ____________   сроком   действи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 _____________, предоставленну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/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нахождения юридического лица/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: _____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(адреса) места осуществления лицензируемого вида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я  ст. ___ Федерального закона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пунктов _______ Положения о лицензировании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6.07.2006 N 41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 Департамента  здравоохранения города Москвы от (дата приказа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при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                      С.В. По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Департамент здравоохранения г. Москвы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ереоформлении документа, подтверждающего наличие лицензии на осуществление фармацевтической деятель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