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6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  Лицензиату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.: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1 Федерального закона от 8 августа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28-ФЗ  "О  лицензировании 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6 июля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 N   416   "Об   утверждении   Положения   о 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 деятельности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30  июня  2004 г. N 323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Федеральной службе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отказать в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на   осуществление    фармацевтической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сроком действия с ______________ по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рушения  ст.  _____________  Федерального закона от 8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128-ФЗ 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нарушения   пунктов   _______________________   Полож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фармацевтической   деятельности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6 июля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41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ереоформлении документа, подтверждающего наличие лицензии на осуществление фармацевт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