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я 2007 г. N 835-Пр/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Министерство здравоохранения          ┌─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 социального развития             │       Лицензиату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074, Москва, Славянск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.: 698 46 28, 6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иска из Приказа Росздравнадзора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      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11 Федерального   закона  от  8  авгу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1 г. N 128-ФЗ "О лицензировании отдельных  видов деятельно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Правительства  Российской  Федерации  от  4  ноя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6  г.  N  648  "Об   утверждении   Положений  о  лиценз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 связанной   с  оборотом  наркотических  сред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веществ", 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30  июня  2004 г. N 323 "Об утверждении 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 службе   по   надзору   в  сфере  здравоохран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развития"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xx.  отказать  в  переоформлении 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 лицензии  на  осуществление  деятельности,  связанно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ом   психотропных   веществ,   внесенных   в  Список  III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Федеральным законом от 8 января 1998 г. N 3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средствах и психотропных  веществах",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действия с ________ по ___________, предоставленной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от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рушения ст. ______________________ Федерального  закон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 августа  2001  г. N 128-ФЗ  "О  лицензировании  отдельных 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нарушения пунктов _____________________________ 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деятельности,  связанной  с  оборотом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,  внесенных  в  Список  III  в  соответствии с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"О  наркотических  средствах  и  психотропных веществах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 ноября 2006 г. N 648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вер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 _______________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ФИО, телефо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1</Characters>
  <CharactersWithSpaces>2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отказе в переоформлении документа, подтверждающего наличие лицензии на осуществление деятельности, связанной с оборотом психотропных веществ, внесенных в Список III в соответствии с Федеральным законом от 8 января 1998 г. № 3-ФЗ «О наркоти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