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834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   ┌─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   │       Лицензиату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   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11 Федерального   закона  от  8 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1 г. N 128-ФЗ "О лицензировании отдельных  видов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 Российской  Федерации  от  4 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 г.  N  648  "Об   утверждении   Положений  о 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связанной   с  оборотом  наркотических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",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  июня  2004 г. N 323 "Об утвержде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 службе   по   надзору   в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xx.  отказать  в  переоформлении 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 лицензии  на  осуществление  деятельности,  связанно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наркотических средств и психотропных веществ, внес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II в соответствии с Федеральным законом от 8 январ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-ФЗ  "О  наркотических  средствах  и  психотропных  вещест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сроком действия с ______ по ______, предоставленной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рушения ст. ______________________ Федерального 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 августа  2001  г. N 128-ФЗ  "О  лицензировании  отдельных 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арушения пунктов _____________________________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деятельности,  связанной  с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  психотропных   веществ,   внесенных  в  Список  II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Федеральным законом  "О  наркотических  средств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   веществах",      утвержденного 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4 ноября 2006 г. N 64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 _______________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6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переоформлении документа, подтверждающего наличие лицензии на осуществление деятельности, связанной с оборотом наркотических средств и психотропных веществ, внесенных в Список II в соответствии с Федеральным законом от 8 января 1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