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чтовый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приказа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  г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1 Федерального закона от 8 августа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28-ФЗ  "О  лицензировании 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ми Правительства Российской Федерации от 30 июн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323 "Об утверждении Положения о Федеральной службе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и социального развития", от 22 января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30  "Об  утверждении Положения о лицензирован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отказать в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медицинской деятельност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с ____________ по _______________, предо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юридического  лица/фамилия,   имя     и  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имеется) отчество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,  фамилия,  имя  и (в случае,   если  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индивидуального   предпринимателя,   место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; ГРН/ОГРН: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(адреса)   места   осуществления    лицензируемого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я ст. _________ Федерального закона от 8 августа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я пунктов _______ Положения о лицензирован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 утвержденного    Постановлением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2.01.2007 N 3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4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ереоформлении документа, подтверждающего наличие лицензии на медицинскую деятельность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