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0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здравоохранения             ┌─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социального развития                │      лицензиату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1 Федерального закона от 08.08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"О лицензировании отдельных видов деятельности",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Федеральной  службе  по  надзору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,  утвержденным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30.06.2004   N   323,  Полож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технического  обслуживания медицинской техники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случая,  если  указанная деятельность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обеспечения   собственных   нужд   юридического   лица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предпринимателя),   утвержденным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2.01.2007 N 3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отказать в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на    осуществление    деятельности   по  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медицинской техники N ________ сроком действия с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, предоставленну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арушение  ст. ____________ Федерального закона от 08.08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"О лицензировании отдельных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нарушение  пунктов  ______________  Положения о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обслуживания  медицинской  техники  (за 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,    если   указанная   деятельность    осуществляется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собственных нужд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,   утвержденного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2.01.2007 N 3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6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ереоформлении документа, подтверждающего наличие лицензии на деятельность по техническому обслуживанию медицинской техники (за исключением случая, если указанная деятельность осуществляется для обеспечения собственных нужд юриди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