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1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здравоохранения             ┌─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социального развития                │       лицензиату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.: 298 46 28, 2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1 Федерального закона от 08.08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"О лицензировании отдельных видов деятельности", 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Федеральной  службе  по  надзору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,  утвержденным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30.06.2004   N   323,  Полож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производства медицинской техники,    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  Правительства Российской Федерации от 22.01.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3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отказать в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на    осуществление    деятельности   по  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техники N ________ сроком действия с _____ по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у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арушение  ст.  __________  Федерального закона от 08.08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"О лицензировании отдельных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нарушение   пунктов  ___________  Положения  о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медицинской техники,   утвержденного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2.01.2007 N 3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0</Characters>
  <CharactersWithSpaces>1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переоформлении документа, подтверждающего наличие лицензии на деятельность по производству медицинск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