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воспроиз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зготовления экземпля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овизуальных произве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ограмм на любых видах нос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искателю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вязьохранкультура   уведомляет   Вас  об  отказе  в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на   осуществление  воспроизведения  (изготовления  экземпля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овизуальных  произведений  и  фонограмм  на  любых  видах  носител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казом Россвязьохранкультуры от ___________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ой отказа являе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на осуществление воспроизведения (изготовления экземпляров) аудиовизуальных произведений и фонограмм на любых видах носител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