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(пп. 46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Экз.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ЕДЕРАЛЬНАЯ СЛУЖБА БЕЗОПАСНОСТИ           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ОССИЙСКОЙ ФЕДЕРАЦИИ                  Руководителю    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-----                         организации,       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лицензирующего органа)          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          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ЧЧ.ММ.ГГГГ   0/00/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---------- N --------                 (почтовый адрес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 отказе в предоставлении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ем, что ------------------------------------ принято решение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 ____________  20__  г.  N _________ об отказе в предоставлении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 полное  наименование юридического лица либо фамилия, имя и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,   если   имеется)   отчество  индивидуального 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лицензируемой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ываются причины отказа, в том числе реквизиты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чины отказа: 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  возможности   выполнения   соискателем   лицензии   лиценз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 и  условий,  если  причиной  отказа  является  невозможность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должнос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 лицензирующего органа            (подпись)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---------         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4</Characters>
  <CharactersWithSpaces>17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9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18:39:00Z</dcterms:modified>
  <cp:revision>2</cp:revision>
  <dc:subject>Уведомление</dc:subject>
  <dc:title>Уведомление об отказе в предоставлении лицензии по техническому обслуживанию шифровальных (криптографических)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