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4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Экз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АЯ СЛУЖБА БЕЗОПАСНОСТИ   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                  Руководителю   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----                         организации,       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лицензирующего органа)         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Ч.ММ.ГГГГ   0/00/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--------- N --------                 (почтовый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отказе в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что ------------------------------------ принято решен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 ____________  20__  г.  N _________ об отказе в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 полное  наименование юридического лица либо фамилия, имя и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,   если   имеется)   отчество  индивидуального 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лицензируем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ются причины отказа, в том числе реквизиты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ы отказа: 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  возможности   выполнения   соискателем   лицензии   лиценз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и  условий,  если  причиной  отказа  является  невозможность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лицензирующего органа    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---------         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3</Characters>
  <CharactersWithSpaces>1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9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8:39:00Z</dcterms:modified>
  <cp:revision>2</cp:revision>
  <dc:subject>Уведомление</dc:subject>
  <dc:title>Уведомление об отказе в предоставлении лицензии по распространению шифровальных (криптографических)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