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хи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 (ф.и.о.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  _________  г.  N  _____, представленных для получения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 химически   опасных  производственных  объектов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экологическому,  технологическому  и  атомному надзору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предоставлении Вам лицензии (приказ от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имеете  право  обжаловать принятое решение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предоставлении лицензии на эксплуатацию химически 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