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ой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ования эксплуатации взрывопожаро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ых объек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ОТКАЗЕ В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юридического лица (Ф.И.О. индивидуального 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результатам рассмотрения заявления и документов, зарегистр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едеральной службе по экологическому, 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____ г. N ____, представленных  для получения лиценз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  взрывопожароопасных  производственных  объектов,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ой  по  экологическому, технологическому  и  атомному надзору 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б отказе в предоставлении Вам лицензии (приказ от "__" 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каза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  имеете  право  обжаловать принятое решение в порядке,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6</Characters>
  <CharactersWithSpaces>1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отказе в предоставлении лицензии на эксплуатацию взрывопожароопасных производственных объект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