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здравнадзора от 15.11.2010 N 10478-Пр/10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1.2010 N 10478-Пр/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ер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Министерство здравоохранения       ┌─          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и социального развития          │  Соискателю лицензии/лицензиату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ДРАВООХРА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9074, Москва, Славянская п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. 4, 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л.: 698 46 28, 698 46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_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отказе в предостав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осуществление деятельности, связанной с оборотом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ств и психотропных веществ, внесенных в Список I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 Федеральным законом "О наркотических сред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психотропных веществах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 9  Федерального закона от 8 августа 2001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8-ФЗ  "О  лицензировании  отдельных  видов  деятельности",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 Российской  Федерации  от  7  апреля  2008  г.  N  249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и  Положения  о лицензировании деятельности, связанной с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 средств  и  психотропных  веществ,  внесенных  в  Список I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Федеральным   законом   "О   наркотических  средства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 веществах", Постановлением 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30 июня 2004 г. N 323 "Об утверждении Положения о Федеральной служб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   в  сфере  здравоохранения  и  социального  развития"  и 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здравнадзора от "__" _________ 20__ N 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азать  в  предоставлении  лицензии  на  осуществление 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ой   с   оборотом  наркотических  средств  и  психотропных  веще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ных  в Список I в соответствии с Федеральным законом "О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х и психотропных веществах", осуществляемой в ч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&lt;*&gt;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&lt;*&gt; распределение          ___ &lt;*&gt; произво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&lt;*&gt; перевозка              ___ &lt;*&gt; приобрет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&lt;*&gt; использование          ___ &lt;*&gt; уничт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&lt;*&gt; переработка            ___ &lt;*&gt; реал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юридического лица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Н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мест осуществления лицензируемого вида деятельности: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 отка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рушения ст. __ Федерального закона от 8 августа 2001 г. N 128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и отдельных видов деятельности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рушения пунктов __________ Положения о лицензировании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ой  с  оборотом  наркотических  средств   и   психотропных  веще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ных в Список I в соответствии с Федеральным законом "О 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х   и   психотропных   веществах",   утвержденного 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 от  7 апреля 2008 г. N 249 (акт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ости  выполнения  соискателем  лицензии  лицензионных  требовани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от ____________ N 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Росздрав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бъекту Российской Федерации ___________________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(ФИО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4</Words>
  <Characters>3572</Characters>
  <CharactersWithSpaces>30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4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21:14:00Z</dcterms:modified>
  <cp:revision>2</cp:revision>
  <dc:subject>Уведомление</dc:subject>
  <dc:title>Уведомление об отказе в предоставлении лицензии на осуществление деятельности, связанной с оборотом наркотических средств и психотропных веществ, внесенных в Список I в соответствии с Федеральным законом «О наркотических средствах и психотропных веществ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