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31.01.2011 N 31, утвердивши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5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ланк Федерального │              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ентства воздушного│                             Почтовый индекс и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а     │                                   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рассмотрения заявления и документов,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правлении от "__" ___________ г. N ______, представленных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осуществлени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агентством воздушного транспорта принято решение  об  отказ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Вам лицензии (приказ от "__" _________ 200_ г. N 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 имеете  право  обжаловать принятое решение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х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9</Characters>
  <CharactersWithSpaces>1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Министерство транспорта Российской Федерации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в предоставлении лицензии на осуществление деятельности по перевозке воздушным транспортом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