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по гидрометеорологии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соискателя лицензии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казом Федеральной службы по гидрометеорологии и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от __.__.____ N _______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предоставлении лицензии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емого вида деятельности с указа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чины отказа в предоставлении лицензии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а проверки, условия деятельности, послужившие причиной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редоставлении лицензии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