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Соискателю лицензии/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9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6 июл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N   416   "Об   утверждении   Положения   о 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деятельности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0  июня  2004 г. N 323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 в предоставлении   лицензии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я  ст. _______________ Федерального закона от 8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пунктов ___________________ Положения 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 деятельности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6 июля   2006   г.   N   4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 проверки    возможности    выполнения  соискателем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от ______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едоставлении лицензии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