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Соискателю лицензии/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 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9 Федерального  закона  от  8 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.  N  648  "Об   утверждении   Положений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связанной   с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",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июня 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е   по   надзору 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xx.  отказать  в  предоставлении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с оборотом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III в соответствии с Федеральным законом от 8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-ФЗ  "О наркотических средствах и 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разработка     __ &lt;*&gt; хранение     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роизводство   __ &lt;*&gt; перевозка    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изготовление   __ &lt;*&gt; отпуск       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ереработка    __ &lt;*&gt; реализация   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едоставлении лицензии на осуществление деятельности, связанной с оборотом психотропных веществ, внесенных в Список III в соответствии с Федеральным законом от 8 января 1998 г. № 3-ФЗ «О наркотических средствах и психотропных ве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