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Соискателю лицензии/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  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9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4 ноябр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648 "Об утверждении Положений о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",  Постановлением Правительства Российской Федерации от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 2004 г. N 323 "Об утверждении Положения о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дравоохранения 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xx.  отказать  в  предоставлении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связанной   с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 II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8 января 1998 г. N 3-ФЗ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* разработка     __ * хранение     __ *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* производство   __ * перевозка    __ *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* изготовление   __ * отпуск       __ *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* переработка    __ * реализация   __ *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 ст.  __________ Федерального закона от 8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я  пунктов  ___________  Положения 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связанной   с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 II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"О  наркотических  средствах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х", 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4 ноября 2006 г. N 648 (акт  проверки 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соискателем 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едоставлении лицензии на осуществление деятельности, связанной с оборотом наркотических средств и психотропных веществ, внесенных в Список II в соответствии с Федеральным законом от 8 января 1998 г. № 3-ФЗ «О наркотических ср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