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1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ланк Управления             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железнодорожного надзора          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результатам   рассмотрения   заявления   и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 в  Управлении  от  "__"  _____  г.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   для    получения    лицензии   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ой  по  надзору  в  сфере   транспорта  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б  отказе  в предоставлении Вам лицензии (приказ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200_ г. N 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   имеете  право  обжаловать  принятое  решение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лицензирования и анали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7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Министерство транспорта Российской Федерации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предоставлении лицензии на осуществление перевозок железнодорожным транспортом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