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грузобагаж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Управления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надзора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в Управлении от "__" ____________ г. N 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 для     получения     лицензии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 надзору  в  сфере   транспорта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тказе  в предоставлении Вам лицензии (приказ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по перевозкам железнодорожным транспортом грузо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