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7 N 3063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искателю лиценз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чтовый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приказа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  г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. 9 Федерального закона от 8 августа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128-ФЗ  "О  лицензировании  отдельных 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ми Правительства Российской Федерации от 30 июн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323 "Об утверждении Положения о Федеральной службе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и социального развития", от 22 января 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30  "Об  утверждении Положения о лицензировании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хх. отказать   в   предоставлении  лицензии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юридического лица/фамилия, имя  и (в случае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) отчество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 адрес,  фамилия,  имя  и (в случае,   если  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индивидуального   предпринимателя,   место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; ГРН/ОГРН: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(адреса)   места    осуществления    лицензируемого 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я ст. _________ Федерального закона от 8 августа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8-ФЗ "О лицензировании отдельных видов 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я пунктов _______ Положения о лицензировании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 утвержденного    Постановлением 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2.01.2007 N 30 (Акт проверки 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соискателем лицензии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4</Characters>
  <CharactersWithSpaces>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редоставлении лицензии на медицинскую деятельность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