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0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здравоохранения             ┌─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социального развития                │ соискателю лицензии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оссийской Федерации                 │      лицензиату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9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     "О   лицензировании  отдельных  видов 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о Федеральной службе 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оциального развития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30.06.2004   N   323,  Полож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технического  обслуживания медицинской техники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случая,  если  указанная деятельность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обеспечения   собственных   нужд   юридического   лица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предпринимателя),  утвержденным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2.01.2007 N 3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 отказать  в  предоставлении   лицензии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о техническому обслуживанию медицинск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арушение  ст.  _______  Федерального закона  от  08.08.2001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"О лицензировании отдельных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нарушение  пунктов  ___________   Положения  о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обслуживания  медицинской  техники  (за 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,    если   указанная   деятельность    осуществляется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собственных нужд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,   утвержденного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от 22.01.2007 N 32 (акт проверки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соискателем лицензии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69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редоставлении лицензии на деятельность по техническому обслуживанию медицинской техники (за исключением случая, если указанная деятельность осуществляется для обеспечения собственных нужд юридического лица или индивидуального пр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