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1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соискателю лицензии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ийской Федерации                 │      лицензиату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9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Федеральной  службе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,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производства медицинской техники,   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 Правительства Российской Федерации от 22.01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отказать  в  предоставлении   лицензии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 производству медицинск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рушение  ст.  ___________ Федерального закона  от  08.08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"О лицензировании отдельных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нарушение   пунктов  ____________ Положения  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медицинской техники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 22.01.2007 N 33 (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возможности выполнения  соискателем лицензии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 условий от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8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на деятельность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