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искателю лицензии/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. 9  Федерального  закона  от 8  августа 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 Федерации от  4 ноября  2006  года  N  648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психотропных веществ" Департамент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сообщает об отказе в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связанной  с  оборотом  наркотических 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внесенных  в  Список II в соответствии  с Федеральным законом от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1998 г. N 3-ФЗ "О наркотических средствах и психотропных веществах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: ______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(адреса) места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ст.  Федерального  закона  от 8  августа  2001 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пунктов  Положения о лицензировании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оротом  наркотических  средств  и  психотропных  веществ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 Федерации от 04.11.2006 N 648 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возможности   выполнения   соискателем   лицензии 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 от 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Департамента здравоохранения города Москвы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N при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 Поля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Департамент здравоохранения г. Москвы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азе в предоставлении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