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11) 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транспорта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лицензированию транспортировки гру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еремещения грузов без заключения договора перевозк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железнодорожным путям общего 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лан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ого                   Почтовый индекс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железнодорожного надзора                 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отказе в предостав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юридического лица ил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 результатам   рассмотрения   заявления   и  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х  в  Управлении  от  "__"  _________  г. N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х  для    получения    лицензии    на 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 службой   по   надзору  в   сфере транспорта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об  отказе  в предоставлении Вам лицензии (Приказ от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200_ г. N 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отказ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   имеете  право  обжаловать  принятое  решение  в 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лицензирования и анализ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6</Characters>
  <CharactersWithSpaces>1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9:00Z</dcterms:created>
  <dc:creator>Министерство транспорта Российской Федерации</dc:creator>
  <dc:description/>
  <dc:language>en-US</dc:language>
  <cp:lastModifiedBy/>
  <dcterms:modified xsi:type="dcterms:W3CDTF">2011-10-30T18:39:00Z</dcterms:modified>
  <cp:revision>2</cp:revision>
  <dc:subject>Уведомление</dc:subject>
  <dc:title>Уведомление об отказе в предоставлении лицензии на транспортировку грузов (перемещения грузов без заключения договора перевозки) по железнодорожным путям общего пользования, за исключением уборки прибывших грузов с железнодорожных выставочных путей, возв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