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 Управлении  от  "__"  _______________ 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представленных 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надзору  в  сфере   транспорта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казе  в предоставлении Вам лицензии (приказ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в Федеральной службе по надзору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