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Министерства    экономики   Московской    обла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  и   аккредитации   на   основании   заявл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ицензии от "___" _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решение от "___" _____________ 200_ г. N ______ от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ицензии на осуществ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местонахождение юридического лица;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, данные документа, удостоверяющего личность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индивидуального предпринимателя;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"___" ______ 200_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лицензии или его уполномоче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экономики Московской област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предостав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