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05 г. N ММ-3-09/2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5.2006 N САЭ-3-09/282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┐               </w:t>
      </w:r>
      <w:r>
        <w:rPr/>
        <w:t>Данные заявител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 ФНС России│               - наименование юридического лица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УФНС России)  │               наименование государс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┘               </w:t>
      </w:r>
      <w:r>
        <w:rPr/>
        <w:t>органа; Ф.И.О.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- адрес (место нахожден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налоговая  служба (УФНС России &lt;*&gt;) сообщает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Вашей заявке от  "___" __________ 20__ года (вх. N 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решение от "__" ________ 20__ года No. ______ об отказ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 указанных   в  заявке  сведений,  содержащих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ЕГРЮЛ/ЕГР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ичина отказа в предоставлении све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 подтверждающий  оплату, и электронные носители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)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лектронные носители _______________________  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ид электр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ос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чета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физ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УФНС России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                     Ф.И.О. должностн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УФНС России по субъектам Российской Федерации Решение заполняется в части сведений, предоставляемых на электронных носителях, в соответствии с разделом II 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8</Characters>
  <CharactersWithSpaces>1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Федеральная налоговая служба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б отказе в предоставлении сведений, содержащихся в едином государственном реестре юридических лиц и едином государственном реестре индивидуальных предприним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