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5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казе в предоставлении, переоформ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д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рассмотрения заявления и документов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правлении  от  "__"  ________  200_  г.  N  _______, представл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лицензии на осуществл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ой по надзору в сфере транспорта принято решение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оставлении Вам лицензии (приказ от "__" _____ 200_ г. ____ N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имеете  право  обжаловать принятое решение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транспорта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, переоформлении, продлении лицензии на осуществление лицензируемого вида деятельности на железнодорожном транспор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