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ЕДОМ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приеме документов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Единый государственный реестр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питального строительства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ъекте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органа Рос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заявление N ___ от _______________ о внесении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естр   объектов   капитального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 следующих объектах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местоположение объекта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, что представленные документы ненадлежаще офор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ют подчистки либо приписки, зачеркнутые слова    или   и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е оговоренные в них ис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ыполнены карандашом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ют   серьезные   повреждения,   не позволяющие   однознач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столковать их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изложенным представленные документы для внес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 государственный реестр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б объекте капитального строительства не подлежат при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 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ыдается на бланке федерального органа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4</Characters>
  <CharactersWithSpaces>1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приеме документов для внесения в Единый государственный реестр объектов капитального строительства сведений об объекте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