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едоставление заинтерес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сведений об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3780"/>
      </w:tblGrid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герб        </w:t>
              <w:br/>
              <w:t xml:space="preserve">Российской Федерации        </w:t>
              <w:br/>
              <w:t xml:space="preserve">Наименование федерального органа  </w:t>
              <w:br/>
              <w:t xml:space="preserve">исполнительной власти        </w:t>
              <w:br/>
              <w:t xml:space="preserve">Справочные данные о федеральном   </w:t>
              <w:br/>
              <w:t xml:space="preserve">органе исполнительной власти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Адресат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, дата     </w:t>
              <w:br/>
              <w:t xml:space="preserve">документа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казе в прием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 Рос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заявление N ___ от ___________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  на   следующие   объекты   капитальн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местоположе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, что представленные документы ненадлежаще оформлен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ют  подчистки  либо  приписки,   зачеркнутые слова или и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говоренные в них исправления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ыполнены карандашом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тсутствуют   документы,   перечисленные    в   пп.   2.1.3.1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3.2,   2.1.3.4  административного  регламента  "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м   лицам   сведений   об   объектах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вязи   с   изложенным   представленные   документы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сведений об объектах капитального строительств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при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риеме документов о предоставлении сведений на объекты капитального строитель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