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Б ОТКАЗЕ В ПРИЕМЕ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документы об исполне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о государственной регистрации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и об учете федерального имущества НЕ приняты к у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075"/>
        <w:gridCol w:w="229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ия неполного комплекта докумен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я противоречий между представленными  </w:t>
              <w:br/>
              <w:t xml:space="preserve">документами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я технической ошибки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ное представление документов назначено на "__" _____________ 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 __ часов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дин из вариантов отказа в приеме документов либо несколько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иеме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